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Форма 2 «Требования к предмету оферты»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РЕБОВАНИЯ К ПРЕДМЕТУ ОФЕРТЫ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iCs/>
          <w:szCs w:val="22"/>
        </w:rPr>
      </w:pPr>
      <w:r>
        <w:rPr>
          <w:rFonts w:cs="Times New Roman" w:ascii="Times New Roman" w:hAnsi="Times New Roman"/>
          <w:b/>
          <w:i/>
          <w:iCs/>
          <w:szCs w:val="22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1.Общие положения</w:t>
      </w:r>
    </w:p>
    <w:p>
      <w:pPr>
        <w:pStyle w:val="Normal"/>
        <w:kinsoku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. Предмет закупки: </w:t>
      </w:r>
      <w:r>
        <w:rPr>
          <w:rFonts w:cs="Times New Roman" w:ascii="Times New Roman" w:hAnsi="Times New Roman"/>
          <w:b/>
          <w:sz w:val="20"/>
          <w:szCs w:val="20"/>
        </w:rPr>
        <w:t>металлорукав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2. Количество предлагаемого участником товара указывается в форме 6, с учетом плановых сроков поставки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3. 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Style25"/>
        <w:tabs>
          <w:tab w:val="clear" w:pos="708"/>
          <w:tab w:val="left" w:pos="426" w:leader="none"/>
        </w:tabs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4. Покупатель: Открытое Акционерное Общество «Славнефть-Ярославнефтеоргсинтез» (ОАО «Славнефть-ЯНОС»). 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5. Плановые сроки поставки товара: с 30.10.2016  по  30.11.2016 г.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6. Отгрузочные реквизиты грузополучателя: 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ъект покупателя. Адрес: г. Ярославль, Московский пр-т, д.130 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2. Требования к предмету закупк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>Качество, технические характеристики, объем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2.2. Поставщик обязуется поставить Товар, изготовленный в соответствии с ГОСТ, ОСТ, ТУ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2.3. Товар поставляется в соответствии с графиком, указанном в форме 6. На каждую поставку Товара предоставляются паспорт/</w:t>
      </w:r>
      <w:r>
        <w:rPr>
          <w:rFonts w:cs="Times New Roman" w:ascii="Times New Roman" w:hAnsi="Times New Roman"/>
          <w:sz w:val="20"/>
          <w:szCs w:val="20"/>
        </w:rPr>
        <w:t xml:space="preserve">сертификат качества/соответствия, Гигиеническая характеристика продукции/ протокол лабораторных испытаний, заверенные оригинальной 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содержащие достоверную информацию о Товаре в соответствии с ГОСТ 30084-93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5. Фасовка Товара должна быть максимально приближена к запрашиваемой.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6. </w:t>
      </w:r>
      <w:r>
        <w:rPr>
          <w:rFonts w:cs="Times New Roman" w:ascii="Times New Roman" w:hAnsi="Times New Roman"/>
          <w:iCs/>
          <w:sz w:val="20"/>
          <w:szCs w:val="20"/>
        </w:rPr>
        <w:t>Гарантия качества  на Товар - в соответствии со  сроками, указанными в нормативной документации на Товар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2.7. Возможно предложение аналогов. Поставщик предоставляет техническую документацию на предложенный Товар (если предлагаемый товар является аналогом) в составе Технико-Коммерческого предложения (форма 6).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3. Требования к контрагенту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ициальным торговым домом производителя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оянным региональным представительством производителя-резедента на территории РФ с правом ведения коммерческой деятельности,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мочия дилера/дистрибьютора должны быть подтверждены следующими документами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арушения данного требования, ОАО «Славнефть-ЯНОС» оставляет за собой право принять, либо отклонить оферту Контраген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Прохождение аккредит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3.4. Согласие с Типовой формой договора ОАО «Славнефть-ЯНОС»</w:t>
      </w:r>
    </w:p>
    <w:p>
      <w:pPr>
        <w:pStyle w:val="Normal"/>
        <w:autoSpaceDE w:val="false"/>
        <w:spacing w:lineRule="auto" w:line="276" w:before="24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Условия поставки Товара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ка Товара осуществляется в сроки и в количестве, указанные в ПД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2. Контрагент осуществляет доставку Товара грузовым автотранспортом до склад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Style25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3.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ъезд автотранспорта на 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5. Прочие требования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5.1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в день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497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26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Директор по снабжению                                                                                  В.Ф.Желязков</w:t>
      </w: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</w:rPr>
        <w:t>Форма 4 «Извещение о согласии сделать оферту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3. Сообщаем о себе следующее: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К__________________________________, 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5 «Предложение о заключении договора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spacing w:lineRule="auto" w:line="276" w:before="0" w:after="0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 ОАО «Славнефть-ЯНОС»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0023, г. Ярославль,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осковский пр., д.130</w:t>
      </w:r>
    </w:p>
    <w:p>
      <w:pPr>
        <w:pStyle w:val="Normal"/>
        <w:spacing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 «Славнефть-ЯНОС» с целью заключения договора поставки МТР на следующих услови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>
          <w:trHeight w:val="3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остав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</w:r>
            <w:r>
              <w:rPr>
                <w:rFonts w:cs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формулировку не менять, указать точное количество дней или поставить прочерк в случае согласия с предложенным графиком поставки МТР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 в руб. (без НДС) (с учетом доставки до склада/объекта поставщи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(с учетом доставки до склада/объекта поставщика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 ОАО «Славнефть-ЯНОС»  в г. Ярославль</w:t>
            </w:r>
          </w:p>
        </w:tc>
      </w:tr>
      <w:tr>
        <w:trPr>
          <w:trHeight w:val="1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а Товара производится покупателем в течение 90 (девяноста) календарных дней со дня исполнения Поставщиком обязательств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и относящихся к Товару документов</w:t>
            </w:r>
          </w:p>
        </w:tc>
      </w:tr>
      <w:tr>
        <w:trPr>
          <w:trHeight w:val="2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услов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30» октября 2016 г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:________________________________ /Должность, Фамилия И.О./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2"/>
          <w:type w:val="nextPage"/>
          <w:pgSz w:w="12415" w:h="16838"/>
          <w:pgMar w:left="79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МП</w:t>
      </w:r>
    </w:p>
    <w:p>
      <w:pPr>
        <w:pStyle w:val="Normal"/>
        <w:spacing w:lineRule="auto" w:line="276" w:before="120" w:after="20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7 «Перечень аффилированных организаций»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imes12"/>
        <w:ind w:right="251"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417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пись:________________________________ /Должность, Фамилия И.О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ab/>
        <w:tab/>
        <w:t>М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orient="landscape" w:w="16838" w:h="12415"/>
      <w:pgMar w:left="284" w:right="1669" w:gutter="0" w:header="0" w:top="851" w:footer="0" w:bottom="7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iCs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eastAsia="Times New Roman" w:cs="Arial"/>
    </w:rPr>
  </w:style>
  <w:style w:type="character" w:styleId="Style13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7">
    <w:name w:val="Нумерованный текст Знак"/>
    <w:qFormat/>
    <w:rPr>
      <w:rFonts w:ascii="Arial" w:hAnsi="Arial" w:eastAsia="Times New Roman" w:cs="Arial"/>
      <w:sz w:val="22"/>
      <w:szCs w:val="22"/>
    </w:rPr>
  </w:style>
  <w:style w:type="character" w:styleId="Style18">
    <w:name w:val="Оглавление Знак"/>
    <w:qFormat/>
    <w:rPr>
      <w:rFonts w:ascii="Arial" w:hAnsi="Arial" w:eastAsia="Times New Roman" w:cs="Arial"/>
      <w:b/>
      <w:bCs/>
      <w:kern w:val="2"/>
      <w:sz w:val="22"/>
      <w:szCs w:val="22"/>
    </w:rPr>
  </w:style>
  <w:style w:type="character" w:styleId="Style19">
    <w:name w:val="Буллит Знак"/>
    <w:basedOn w:val="Style17"/>
    <w:qFormat/>
    <w:rPr/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0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2"/>
      <w:szCs w:val="24"/>
    </w:rPr>
  </w:style>
  <w:style w:type="character" w:styleId="Msoins">
    <w:name w:val="msoins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8"/>
        <w:tab w:val="center" w:pos="4677" w:leader="none"/>
        <w:tab w:val="right" w:pos="9355" w:leader="none"/>
      </w:tabs>
      <w:ind w:lef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480" w:after="0"/>
      <w:ind w:left="851" w:hanging="851"/>
      <w:outlineLvl w:val="9"/>
    </w:pPr>
    <w:rPr>
      <w:rFonts w:ascii="Arial" w:hAnsi="Arial" w:eastAsia="Times New Roman" w:cs="Arial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25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26"/>
    <w:qFormat/>
    <w:pPr/>
    <w:rPr>
      <w:iCs w:val="false"/>
      <w:sz w:val="20"/>
    </w:rPr>
  </w:style>
  <w:style w:type="paragraph" w:styleId="Style27">
    <w:name w:val="Нумерованный текст"/>
    <w:basedOn w:val="Normal"/>
    <w:qFormat/>
    <w:pPr>
      <w:tabs>
        <w:tab w:val="clear" w:pos="708"/>
        <w:tab w:val="left" w:pos="851" w:leader="none"/>
      </w:tabs>
      <w:ind w:left="851" w:hanging="851"/>
      <w:jc w:val="both"/>
      <w:outlineLvl w:val="1"/>
    </w:pPr>
    <w:rPr>
      <w:szCs w:val="22"/>
      <w:lang w:val="en-US"/>
    </w:rPr>
  </w:style>
  <w:style w:type="paragraph" w:styleId="Style28">
    <w:name w:val="Оглавление"/>
    <w:basedOn w:val="Heading1"/>
    <w:qFormat/>
    <w:pPr>
      <w:keepNext w:val="true"/>
      <w:keepLines/>
      <w:numPr>
        <w:ilvl w:val="0"/>
        <w:numId w:val="0"/>
      </w:numPr>
      <w:spacing w:before="240" w:after="120"/>
      <w:jc w:val="center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Style29">
    <w:name w:val="Буллит"/>
    <w:basedOn w:val="Style27"/>
    <w:qFormat/>
    <w:pPr>
      <w:numPr>
        <w:ilvl w:val="0"/>
        <w:numId w:val="8"/>
      </w:numPr>
      <w:ind w:left="1571" w:hanging="851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26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0">
    <w:name w:val="Пункт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Подпункт"/>
    <w:basedOn w:val="Style30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2">
    <w:name w:val="Подподпункт"/>
    <w:basedOn w:val="Style31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3">
    <w:name w:val="Подподподподпункт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4">
    <w:name w:val="Подподподпункт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5">
    <w:name w:val="Пункт кор."/>
    <w:basedOn w:val="Style30"/>
    <w:qFormat/>
    <w:pPr>
      <w:keepNext w:val="true"/>
      <w:numPr>
        <w:ilvl w:val="0"/>
        <w:numId w:val="6"/>
      </w:numPr>
    </w:pPr>
    <w:rPr>
      <w:b/>
      <w:i/>
    </w:rPr>
  </w:style>
  <w:style w:type="paragraph" w:styleId="41">
    <w:name w:val="Пункт-4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1">
    <w:name w:val="Пункт-5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</w:rPr>
  </w:style>
  <w:style w:type="paragraph" w:styleId="61">
    <w:name w:val="Пункт-6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4"/>
      <w:szCs w:val="22"/>
    </w:rPr>
  </w:style>
  <w:style w:type="paragraph" w:styleId="Style3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39">
    <w:name w:val="Цитата"/>
    <w:basedOn w:val="Normal"/>
    <w:qFormat/>
    <w:pPr>
      <w:spacing w:before="0" w:after="0"/>
      <w:ind w:left="1418" w:right="-1050" w:firstLine="22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Style40">
    <w:name w:val="Базовый"/>
    <w:qFormat/>
    <w:pPr>
      <w:widowControl/>
      <w:suppressAutoHyphens w:val="true"/>
      <w:bidi w:val="0"/>
      <w:spacing w:lineRule="atLeast" w:line="100"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pacing w:before="0" w:after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13:00Z</dcterms:created>
  <dc:creator>KalashnikovaLN</dc:creator>
  <dc:description/>
  <cp:keywords/>
  <dc:language>en-US</dc:language>
  <cp:lastModifiedBy>Шабалкина Ольга Евгеньевна</cp:lastModifiedBy>
  <cp:lastPrinted>2016-08-19T09:39:00Z</cp:lastPrinted>
  <dcterms:modified xsi:type="dcterms:W3CDTF">2016-09-06T13:16:00Z</dcterms:modified>
  <cp:revision>35</cp:revision>
  <dc:subject/>
  <dc:title/>
</cp:coreProperties>
</file>